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858000" cy="88011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801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539.95pt;height:692.95pt;mso-wrap-style:none;v-text-anchor:middle">
                <v:fill o:detectmouseclick="t" on="false"/>
                <v:stroke color="blue" weight="255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color w:val="000080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eastAsia="Arial" w:cs="Arial" w:ascii="Arial" w:hAnsi="Arial"/>
          <w:i/>
          <w:color w:val="00008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i/>
          <w:color w:val="000080"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95pt;height:42.55pt" filled="f" o:ole="">
            <v:imagedata r:id="rId3" o:title=""/>
          </v:shape>
          <o:OLEObject Type="Embed" ProgID="" ShapeID="ole_rId2" DrawAspect="Content" ObjectID="_1283985310" r:id="rId2"/>
        </w:object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lang w:val="en-US" w:eastAsia="en-US"/>
        </w:rPr>
      </w:pPr>
      <w:r>
        <w:rPr>
          <w:rFonts w:cs="Arial" w:ascii="Arial" w:hAnsi="Arial"/>
          <w:i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0</wp:posOffset>
                </wp:positionH>
                <wp:positionV relativeFrom="paragraph">
                  <wp:posOffset>12700</wp:posOffset>
                </wp:positionV>
                <wp:extent cx="65151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pt,1pt" to="400.95pt,1pt" stroked="t" o:allowincell="f" style="position:absolute">
                <v:stroke color="blue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Sabiedrība ar ierobežotu atbildību „Komunālprojekts Jelgava”, Zemgales prospekts 3, Jelgava, LV-3001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1419225" cy="79571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95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118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jektē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dre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īguma num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Ēkas klasifikācijas ko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dre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daļa vai sadaļ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ē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vadī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a autori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980" w:type="dxa"/>
                                    <w:jc w:val="left"/>
                                    <w:tblInd w:w="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</w:tblGrid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: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626.55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118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lang w:val="en-US" w:eastAsia="en-US"/>
                              </w:rPr>
                              <w:pict>
                                <v:line id="shape_0" from="0pt,-0.55pt" to="521.95pt,-0.55pt" stroked="t" o:allowincell="t" style="position:absolute">
                                  <v:stroke color="blue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ktē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dre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īguma num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objekta nosauku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Ēkas klasifikācijas ko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dre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ēšanas stadi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daļa vai sadaļ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ē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vadītāj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projekta autor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980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hīva reģistrācijas numur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66294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521.95pt,-0.55pt" stroked="t" o:allowincell="t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ģistrācijas apliecība Nr. LV 360301419, Būvkomersanata reģistrācijas apliecība Nr. 2158-R</w:t>
      </w:r>
      <w:r>
        <w:rPr>
          <w:rFonts w:cs="Tahoma" w:ascii="Tahoma" w:hAnsi="Tahoma"/>
          <w:i/>
          <w:sz w:val="16"/>
          <w:szCs w:val="16"/>
        </w:rPr>
        <w:t>.</w:t>
      </w:r>
    </w:p>
    <w:p>
      <w:pPr>
        <w:pStyle w:val="Normal"/>
        <w:ind w:left="270" w:right="-27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ālrunis 63023445; fakss 63021397; mobilais tālrunis 26322275; E-pasts: </w:t>
      </w:r>
      <w:hyperlink r:id="rId4">
        <w:r>
          <w:rPr>
            <w:rStyle w:val="InternetLink"/>
            <w:rFonts w:cs="Tahoma" w:ascii="Tahoma" w:hAnsi="Tahoma"/>
            <w:color w:val="000000"/>
            <w:sz w:val="16"/>
            <w:szCs w:val="16"/>
          </w:rPr>
          <w:t>birojs@k-projekts.lv</w:t>
        </w:r>
      </w:hyperlink>
    </w:p>
    <w:p>
      <w:pPr>
        <w:pStyle w:val="Normal"/>
        <w:ind w:left="270" w:right="-270" w:hanging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LIELPLATONES SPECIĀLĀ INTERNĀTPAMATSKOL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ģistrācijas apliecība Nr. 90000041493</w:t>
      </w:r>
    </w:p>
    <w:p>
      <w:pPr>
        <w:pStyle w:val="Heading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ielplatones pagasts, Jelgavas novads, LV 3022</w:t>
      </w:r>
    </w:p>
    <w:p>
      <w:pPr>
        <w:pStyle w:val="Normal"/>
        <w:rPr>
          <w:rFonts w:ascii="Times New Roman" w:hAnsi="Times New Roman" w:cs="Times New Roman"/>
          <w:sz w:val="20"/>
          <w:szCs w:val="18"/>
        </w:rPr>
      </w:pPr>
      <w:r>
        <w:rPr>
          <w:rFonts w:cs="Times New Roman"/>
          <w:sz w:val="20"/>
          <w:szCs w:val="18"/>
        </w:rPr>
      </w:r>
    </w:p>
    <w:p>
      <w:pPr>
        <w:pStyle w:val="Normal"/>
        <w:tabs>
          <w:tab w:val="clear" w:pos="720"/>
          <w:tab w:val="left" w:pos="270" w:leader="none"/>
          <w:tab w:val="center" w:pos="41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Līgums Nr. 12-00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2"/>
          <w:szCs w:val="42"/>
        </w:rPr>
        <w:t>LIELPLATONES SPECIĀLĀS INTERNĀT-PAMATSKOLAS INTERNĀTA ĒKAS IEKŠĒJIE</w:t>
      </w:r>
      <w:r>
        <w:rPr>
          <w:b/>
          <w:sz w:val="44"/>
          <w:szCs w:val="44"/>
        </w:rPr>
        <w:t xml:space="preserve"> INŽENIERTĪKLI </w:t>
      </w:r>
      <w:r>
        <w:rPr>
          <w:b/>
          <w:sz w:val="40"/>
          <w:szCs w:val="40"/>
        </w:rPr>
        <w:t>(CENTRĀLAPKURE un SILTUMMEZGLS)</w:t>
      </w:r>
    </w:p>
    <w:p>
      <w:pPr>
        <w:pStyle w:val="NormalWeb"/>
        <w:spacing w:before="0" w:after="0"/>
        <w:ind w:left="227" w:right="147" w:hanging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Web"/>
        <w:spacing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2110102  Dienesta viesnīcas. Izglītojamo un strādnieku dienesta viesnīcas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ELPLATONES PAGASTS, JELGAVAS NOVADS, 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Heading1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VIENKĀRŠOTA RENOVĀCIJA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56"/>
          <w:szCs w:val="56"/>
        </w:rPr>
        <w:t>TEHNISKĀ SHĒM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center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. Brakansk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Karlevic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Vilma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Jelgava, 2012. gad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021" w:right="567" w:gutter="0" w:header="0" w:top="737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BaltHelvetica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Tahoma" w:hAnsi="BaltHelvetica;Tahoma" w:cs="BaltHelvetica;Tahoma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  <w:ind w:left="225" w:right="150" w:hanging="0"/>
    </w:pPr>
    <w:rPr>
      <w:rFonts w:ascii="Tahoma" w:hAnsi="Tahoma" w:cs="Tahoma"/>
      <w:color w:val="174767"/>
      <w:sz w:val="20"/>
      <w:szCs w:val="20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irojs@k-projekts.l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22:00Z</dcterms:created>
  <dc:creator>Karlis</dc:creator>
  <dc:description/>
  <cp:keywords/>
  <dc:language>en-US</dc:language>
  <cp:lastModifiedBy>KPJ</cp:lastModifiedBy>
  <cp:lastPrinted>2012-05-17T18:04:00Z</cp:lastPrinted>
  <dcterms:modified xsi:type="dcterms:W3CDTF">2012-10-16T06:35:00Z</dcterms:modified>
  <cp:revision>7</cp:revision>
  <dc:subject/>
  <dc:title> </dc:title>
</cp:coreProperties>
</file>